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>
          <w:sz w:val="28"/>
          <w:szCs w:val="28"/>
        </w:rPr>
        <w:t>СОВЕТ ДЕПУТАТОВ НОВОДУБРОВСКОГО СЕЛЬСОВЕТ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НОВОСИБИРСКОЙ ОБЛАСТИ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(пя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шес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03.2020                                                                                             </w:t>
        <w:tab/>
        <w:tab/>
        <w:tab/>
        <w:t>№ 1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двадцать пятой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Новодубровского сельсовета Убинского района Новосибирской области пятого созыв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24.12.2019 № 101 «О  бюджете Новодубровского сельсовета Убинского района 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Новодубровского сельсовета Убинского района Новосибирской области РЕШИЛ:</w:t>
      </w:r>
    </w:p>
    <w:p>
      <w:pPr>
        <w:pStyle w:val="Normal"/>
        <w:numPr>
          <w:ilvl w:val="0"/>
          <w:numId w:val="2"/>
        </w:numPr>
        <w:ind w:left="567" w:hanging="855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двадцать пятой сессии Совета депутатов Новодубровского сельсовета Убинского района Новосибирской области пятого созыва от 24.12.2019 № 101 «О бюджете Новодубровского сельсовета Убинского района на 2020 год и плановый период  2021 и 2022 годов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одпункте 1 пункта 1 решения цифры «6660,1» заменить цифрами «7114,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 В подпункте 2 пункта 1 цифры «6660,1» заменить цифрами «7450,6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подпункте 3 пункта 1 решения   цифры «0,0» заменить цифрами «336,5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  Приложение 1 «Доходы бюджета Новодубровского сельсовета Убинского района  на 2020 год и плановый период 2021 2022 годов»  изложить в следующей редакции согласно приложению 1 к настоящему решению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 Приложение 2(таб.1) «Распределение бюджетных ассигнований по разделам, подразделам, целевым статьям, группам видов расходов классификации расходов бюджетов на 2020 год  изложить в следующей редакции согласно приложению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 Приложение 3(таб1)«Ведомственная структура расходов бюджета Новодубровского сельсовета Убинского района на 2020 год изложить в следующей редакции согласно приложению 3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8 «Источники финансирования дефицита бюджета Новодубровского сельсовета Убинского района на 2020 год и плановый период 2021 и 2022 годов» изложить в следующей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исполнения решения возложить на постоянную комиссию Совета депутатов Новодубровского сельсове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дубровского сельсовета                              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бинского района                                                       Новодубр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У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В.В.Воробьев                                                              Н.В.Рисова </w:t>
      </w:r>
    </w:p>
    <w:p>
      <w:pPr>
        <w:pStyle w:val="Normal"/>
        <w:jc w:val="both"/>
        <w:rPr/>
      </w:pPr>
      <w:r>
        <w:rPr>
          <w:sz w:val="28"/>
          <w:szCs w:val="28"/>
        </w:rPr>
        <w:t>« 27   »  марта  2020 года                                            « 27   »  марта   2020 года</w:t>
      </w:r>
    </w:p>
    <w:sectPr>
      <w:headerReference w:type="default" r:id="rId2"/>
      <w:type w:val="nextPage"/>
      <w:pgSz w:w="11906" w:h="16838"/>
      <w:pgMar w:left="1134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5:37:00Z</dcterms:created>
  <dc:creator>RFO</dc:creator>
  <dc:description/>
  <cp:keywords/>
  <dc:language>en-US</dc:language>
  <cp:lastModifiedBy>Dmitriy</cp:lastModifiedBy>
  <cp:lastPrinted>2020-03-10T16:17:00Z</cp:lastPrinted>
  <dcterms:modified xsi:type="dcterms:W3CDTF">2020-04-06T07:38:00Z</dcterms:modified>
  <cp:revision>70</cp:revision>
  <dc:subject/>
  <dc:title/>
</cp:coreProperties>
</file>